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2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1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51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0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75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462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6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34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9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19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445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4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4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