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480537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188671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298783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46507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244186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036738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872685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058524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794943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687268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89064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40952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858573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518884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916638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414472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366358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