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2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73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27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06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25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613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82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61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80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43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11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500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3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23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51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