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100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7915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8154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9746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7574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2760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4019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6762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557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8845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343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621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2780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