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55156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59314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92085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85837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99992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82978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74083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65775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92004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18816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37387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84000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3151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57928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43862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56613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12805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