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439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312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183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475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161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281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335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888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331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858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209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741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417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059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464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