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65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664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429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515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18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464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035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39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833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77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1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62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245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