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7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07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545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93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459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377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32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06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8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68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57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4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56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643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392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94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3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