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8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55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9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47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1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94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52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530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28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12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50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57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699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910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02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