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854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597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011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274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08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27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76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74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4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56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9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997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25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