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254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827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309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12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64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834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00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394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07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1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9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916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18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337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01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80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6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