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3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94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32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7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34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09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24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252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27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98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4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97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87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34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842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