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295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026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15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689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28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245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75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833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05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92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30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362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