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218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254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485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500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296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785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882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940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715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633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601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042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362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098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819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23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561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