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34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7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10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7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2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14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48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59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9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757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5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84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50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2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78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