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445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70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24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9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49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6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72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0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71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98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8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16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