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00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404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58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239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50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930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22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64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21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71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93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753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965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06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51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77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