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411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3245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890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3491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949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4627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0720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013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1676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092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852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539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580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6776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6901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