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49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04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239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58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16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641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592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791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2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48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4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9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