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77113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4558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83289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4575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83867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11317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6163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4102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9832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55095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207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9893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90373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5138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7682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9383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54295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