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899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8930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914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525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1253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0460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447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717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2132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7376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7857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5699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4426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004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452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