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96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982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91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508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93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6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885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217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14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77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46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09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232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