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549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33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65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05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908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93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223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852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083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10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46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01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61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06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802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719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361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