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30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454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61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93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01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386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332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13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06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48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12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50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67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168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490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