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444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9743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5298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6258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001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2668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8038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3446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2488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4185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601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176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6848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