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807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137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883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18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174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855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13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775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153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73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35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6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32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317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91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256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43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