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83963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91638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76573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03056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47954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31420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81351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9289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22333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87249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78930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18183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47740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59094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98281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