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37360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24278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94410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05440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41675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27746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77956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6441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72483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68769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72830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10493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27542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