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887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870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730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613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216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959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91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5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507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494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303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479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212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689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797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082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785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