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55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3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6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14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26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908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6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12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879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55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616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76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568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40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