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99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460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06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37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08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03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361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319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972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3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60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6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7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