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072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139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461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167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134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695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031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956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526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741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994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28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014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32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226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485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381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