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998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1087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1586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170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5951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6096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2700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0930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21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1239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4227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5707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7905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1976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8378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