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604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503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573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157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50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684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0597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053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182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109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05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42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482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