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396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97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35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92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72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44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918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316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408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408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8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12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367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772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66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31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31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