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914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551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065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1882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392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598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458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356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3791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371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0822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221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424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684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795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