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88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452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288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194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89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094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934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956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351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149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717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801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712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