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91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209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557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679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71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413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20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468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034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56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7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584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33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97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63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04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