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98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1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5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10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65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2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03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23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59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0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216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91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969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40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