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096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208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020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417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172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104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352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291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241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164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723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832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052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