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013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811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705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574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990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686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456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891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64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377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937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500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070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33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398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829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055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