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137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279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13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514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96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196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42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6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15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60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01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104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83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30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51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