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65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112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148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794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302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23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380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384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925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086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10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926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656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