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60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77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22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88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823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66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08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612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347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299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05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256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424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08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504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54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311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