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1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3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71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12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387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6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36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31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79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339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59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43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03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6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39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