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312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59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68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2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57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10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47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37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61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6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9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2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38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