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67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2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998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5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495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45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316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15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471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748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258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9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75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41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625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103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24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