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075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893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158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679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42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015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686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912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69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451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734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253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675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052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10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