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880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319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5370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5137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3450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993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7086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487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5876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2323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51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03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845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