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9005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88626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4893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3285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55014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74447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39205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0617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2349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56425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464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6128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4904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05821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6131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2254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62411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